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uvedeného dne, měsíce a roku uzavře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a Krkonošského národního par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>Dobrovského 3, 543 01  Vrchlab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>000884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á:</w:t>
        <w:tab/>
        <w:t>PhDr. Robinem Böhnischem, ředite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smluvních a obchodních: Jiří Tureček, tel. 499456421, mob. 4207372725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.:</w:t>
        <w:tab/>
        <w:t>5830601/071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prodávajíc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*Společnost:</w:t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psaná dne: .............................</w:t>
        <w:tab/>
        <w:t>v obchodním rejstřík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Č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á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ěřený zaměstnanec k jednání ve věcech obchodních:</w:t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kupující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smluvní stran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ustanovení § 2079 a násl. Občanského zákoníku č. 89/2012 Sb., v platném z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ámcovou kupní smlouvu č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Touto rámcovou smlouvou se prodávající zavazuje, že kupujícímu bude prodávat jelení, srnčí a černou zvěřinu formou jednotlivých dodávek této zvěřiny v předpokládaném celkovém objemu 8.000 kg +/- 10% (dále jen zvěřina). Dodávky budou realizovány v období ode dne podpisu smlouvy do konce její platnosti. Kupující se zavazuje, že jednotlivé dodávky shora uvedené zvěřiny bude od prodávajícího přejímat a platit za ně prodávajícímu kupní cenu za podmínek stanovených touto smlou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V souladu s § 2132 Občanského zákoníku </w:t>
      </w:r>
      <w:r>
        <w:rPr>
          <w:rFonts w:cs="Arial" w:ascii="Arial" w:hAnsi="Arial"/>
          <w:sz w:val="22"/>
          <w:szCs w:val="22"/>
        </w:rPr>
        <w:t>(zák. č. 89/2012 Sb., v platném znění)</w:t>
      </w:r>
      <w:r>
        <w:rPr>
          <w:rFonts w:cs="Arial" w:ascii="Arial" w:hAnsi="Arial"/>
          <w:sz w:val="22"/>
        </w:rPr>
        <w:t xml:space="preserve"> se vlastníkem zvěřiny kupující stává teprve úplným zaplacením kupní ceny. Nebezpečí škody na věci však na kupujícího přechází již jejím převzetím.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numPr>
          <w:ilvl w:val="0"/>
          <w:numId w:val="4"/>
        </w:numPr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dodá zvěřinu v době plnění sjednané v této smlouvě, pokud tomu nebrání vážné důvody na straně kupujícího, zejména jeho platební neschopnost či nedodržení doby splatnosti. V tomto případě si prodávající vyhrazuje právo zastavit dočasně dodávky, případně odstoupit od smlouvy s okamžitou platností, a to bez možnosti uplatnění náhrady za nesplnění dohodnutého množství plnění druhou strano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ávající se bude snažit dbát na rovnoměrnost dodávek v průběhu celé sjednané doby plnění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Drobné, nepodstatné vady nemají za následek odklad povinnosti uhradit kupní cenu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1kg zvěřiny v dece bez hlavy a spárků je kupní cena následujíc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90"/>
        <w:gridCol w:w="3420"/>
      </w:tblGrid>
      <w:tr>
        <w:trPr>
          <w:trHeight w:val="540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ruh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Váha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Cena (Kč / kg) bez DPH</w:t>
            </w:r>
          </w:p>
        </w:tc>
      </w:tr>
      <w:tr>
        <w:trPr>
          <w:trHeight w:val="270" w:hRule="atLeast"/>
        </w:trPr>
        <w:tc>
          <w:tcPr>
            <w:tcW w:w="3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rnčí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nad 10k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270" w:hRule="atLeast"/>
        </w:trPr>
        <w:tc>
          <w:tcPr>
            <w:tcW w:w="3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 – 10k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elení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nad 15k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Černá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0 - 80k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540" w:hRule="atLeast"/>
        </w:trPr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Černá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0 - 29kg a nad 80k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shodly, že sjednané ceny výše uvedené je možno měnit v případě nastalých změn dle § 1765 Občanského zákoníku (zák. č. 89/2012 Sb., v platném znění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a je povinna na změnu přistoupit, dojde-li ke změně cen u stejné komodity na relevantním trhu o více jak 5% oproti cenám dosud v místě a čase obvyklém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upní cena podle této smlouvy bude kupujícím placena prodávajícímu za každou jednotlivou dodávku zvěřiny, kterou od prodávajícího převezme na základě faktury, kterou prodávající na každou dodávku vystaví a zašle kupujícímu. Splatnost každé faktury je do 30 dnů ode dne jejího vystavení. V případě opožděné platby bude účtováno penále 0,05% z fakturované částky za každý den pro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plně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Tato smlouva se uzavírá na dobu určitou, která počíná dnem podpisu této smlouvy zástupci obou smluvních stran a končí dnem 30.06.202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cí podmín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bude dodávat kupujícímu zvěřinu postupně v dodacích lhůtách – předpoklad 1x týdně v období lovu. Případnou změnu termínu lze sjednat i telefonicky  tři dny předem, nejpozději však jeden den před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odběrní místo se sjednává: 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ídlo Vrchlabí, Rokytnice nad Jizerou, Svoboda nad Úpou - (dle dohody s J. Turečkem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ěřina bude prodávajícímu připravena k odběru řádně ošetřena, bez hlavy a dolních částí běhů, vychladlá, čistá, suchá a vyšetřená. Při poškození zvěřiny bude poskytnuta kupujícímu odpovídající sleva na hmotnost tak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580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lení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c    3 k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ýta   5 k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řbet  5 kg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rnčí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c    1 k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ýta   2 kg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erná nad 20 kg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c    3 k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ýta   5 k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řbet  5 kg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výši slevy na hmotnost z důvodu poškození zvěřiny lze ve výjimečných případech upravit – zvýšit (výši slevy a důvod jejího zvýšení je nutno uvést na dodacím listu).</w:t>
      </w:r>
    </w:p>
    <w:p>
      <w:pPr>
        <w:pStyle w:val="Normal"/>
        <w:tabs>
          <w:tab w:val="clear" w:pos="709"/>
          <w:tab w:val="left" w:pos="540" w:leader="none"/>
        </w:tabs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ěřina bude veterinárně odbavena podle veterinárního zákona č. 166/1999 Sb., v platném znění, pokud se smluvní strany nedohodnou jinak. Každý kus dodané zvěře bude opatřen plombou a lístkem o původu zvěře.</w:t>
      </w:r>
    </w:p>
    <w:p>
      <w:pPr>
        <w:pStyle w:val="Normal"/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  <w:tab w:val="left" w:pos="54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ři předání zvěřiny kupujícímu přiloží dodací list ve dvou vyhotoveních s tím, že jedno potvrzené vyhotovení zůstane prodávajícímu. Dodací list bude obsahovat kromě označení prodávajícího a kupujícího zejména druh zvěřiny, váhu jednotlivých druhů zvěřiny, počet kusů, cenu za jednotku, výši srážek a dat předání a převzetí zvěřiny, jméno, funkci předávajícího a přejímajícího a SPZ vozidla přejímajícího. Váha zvěřiny po odečtení srážek bude na dodacím listu zaokrouhlena na celé kg a takto fakturován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57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rávní vztahy mezi smluvními stranami touto smlouvou výslovně neupravené se řídí ustanoveními Občanského zákoníku (zák. č. 89/2012 Sb., v platném znění)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left" w:pos="284" w:leader="none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nabývá platnosti dnem podpisu smluvních stran a účinnosti dnem zveřejnění v registru smluv. </w:t>
      </w:r>
    </w:p>
    <w:p>
      <w:pPr>
        <w:pStyle w:val="Odstavecseseznamem"/>
        <w:tabs>
          <w:tab w:val="clear" w:pos="709"/>
          <w:tab w:val="left" w:pos="357" w:leader="none"/>
        </w:tabs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uto smlouvu je oprávněna vypovědět strana prodávající i kupující, přičemž výpověď musí být provedena písemně i bez udání důvodu s tím, že výpovědní lhůta je měsíční a počíná běžet prvého dne měsíce následujícího po doručení výpovědi druhé smluvní stra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doplňky, nebo změny k této smlouvě jsou platné pouze tehdy, jsou-li učiněny v písemné formě a jsou-li podepsány oprávněnými zástupci obou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 dvou výtiscích, z nichž jeden obdrží strana prodávající a druhý strana kupu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i obou smluvních stran po přečtení textu této smlouvy potvrzují jeho správnost svými po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 Vrchlabí, dne</w:t>
        <w:tab/>
        <w:tab/>
        <w:tab/>
        <w:tab/>
        <w:tab/>
        <w:t xml:space="preserve">         *</w:t>
        <w:tab/>
        <w:t>Ve …………..dn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780"/>
      </w:tblGrid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Dr. Robin Böhnis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y Krkonošského národního par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ovinně doplněný úda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Fonts w:cs="Arial"/>
      </w:rPr>
    </w:r>
  </w:p>
  <w:p>
    <w:pPr>
      <w:pStyle w:val="Footer"/>
      <w:jc w:val="right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>Rámcová kupní smlouva – dodávky zvěřiny 2021/2022</w:t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1:00Z</dcterms:created>
  <dc:creator>kkynclova</dc:creator>
  <dc:description/>
  <cp:keywords/>
  <dc:language>en-US</dc:language>
  <cp:lastModifiedBy>kkynclova</cp:lastModifiedBy>
  <cp:lastPrinted>2021-05-24T09:11:00Z</cp:lastPrinted>
  <dcterms:modified xsi:type="dcterms:W3CDTF">2021-05-24T07:12:00Z</dcterms:modified>
  <cp:revision>15</cp:revision>
  <dc:subject/>
  <dc:title>Níže uvedeného dne, měsíce a roku uzavřel</dc:title>
</cp:coreProperties>
</file>